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30493754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69316148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77990516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50713327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